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Кофе и кофейные напитки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 xml:space="preserve">Цена </w:t>
            </w:r>
            <w:r>
              <w:rPr>
                <w:rStyle w:val="1emk"/>
                <w:position w:val="14"/>
                <w:sz w:val="16"/>
                <w:szCs w:val="16"/>
              </w:rPr>
              <w:t>(грн.)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6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Кофе эспрессо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50/1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5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6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Капучино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23/1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20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6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Кофе «Латте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6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30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6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</w:rPr>
              <w:t xml:space="preserve">Кофе «по-мексикански»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75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7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</w:rPr>
              <w:t>Айриш-коф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81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7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</w:rPr>
              <w:t>Бейлис-коф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4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42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4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Кофе без кофеин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50/1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5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4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</w:rPr>
              <w:t>Капучино без кофеин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20,00</w:t>
            </w:r>
          </w:p>
        </w:tc>
      </w:tr>
      <w:tr>
        <w:trPr>
          <w:trHeight w:val="39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</w:rPr>
              <w:t>Молоко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5,00</w:t>
            </w:r>
          </w:p>
        </w:tc>
      </w:tr>
    </w:tbl>
    <w:p>
      <w:pPr>
        <w:pStyle w:val="1dvor"/>
        <w:rPr>
          <w:rStyle w:val="1tsena"/>
          <w:position w:val="21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/>
            </w:pPr>
            <w:r>
              <w:rPr>
                <w:lang w:val="uk-UA"/>
              </w:rPr>
              <w:t>Горячие напитки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38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38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38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46"/>
              </w:rPr>
            </w:pPr>
            <w:r>
              <w:rPr>
                <w:rStyle w:val="1emk"/>
                <w:position w:val="38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53"/>
              </w:rPr>
              <w:t>Грог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07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53"/>
              </w:rPr>
              <w:t>Глинтвейн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7,00</w:t>
            </w:r>
          </w:p>
        </w:tc>
      </w:tr>
    </w:tbl>
    <w:p>
      <w:pPr>
        <w:pStyle w:val="1dvor"/>
        <w:rPr>
          <w:rStyle w:val="1tsena"/>
          <w:position w:val="25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Молочные коктейли</w:t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Молоч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3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38"/>
              </w:rPr>
            </w:pPr>
            <w:r>
              <w:rPr>
                <w:rStyle w:val="1tsena"/>
                <w:position w:val="38"/>
              </w:rPr>
              <w:t>2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Клубнич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3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38"/>
              </w:rPr>
            </w:pPr>
            <w:r>
              <w:rPr>
                <w:rStyle w:val="1tsena"/>
                <w:position w:val="38"/>
              </w:rPr>
              <w:t>3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38"/>
              </w:rPr>
            </w:pPr>
            <w:r>
              <w:rPr>
                <w:rStyle w:val="1nazv"/>
                <w:position w:val="45"/>
              </w:rPr>
              <w:t>Вишне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3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38"/>
              </w:rPr>
            </w:pPr>
            <w:r>
              <w:rPr>
                <w:rStyle w:val="1tsena"/>
                <w:position w:val="38"/>
              </w:rPr>
              <w:t>30,00</w:t>
            </w:r>
          </w:p>
        </w:tc>
      </w:tr>
    </w:tbl>
    <w:p>
      <w:pPr>
        <w:pStyle w:val="1dvor"/>
        <w:rPr>
          <w:rStyle w:val="1tsena"/>
          <w:position w:val="21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/>
            </w:pPr>
            <w:r>
              <w:rPr>
                <w:lang w:val="en-US"/>
              </w:rPr>
              <w:t>Coffe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 coffee drinks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6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en-US"/>
              </w:rPr>
              <w:t>Coffee espresso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50/1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64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en-US"/>
              </w:rPr>
              <w:t>Capuccino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23/1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2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6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en-US"/>
              </w:rPr>
              <w:t xml:space="preserve">Maxican coffee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6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7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en-US"/>
              </w:rPr>
              <w:t>Irish coffe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71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7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Beilise coffe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40/1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37,00</w:t>
            </w:r>
          </w:p>
        </w:tc>
      </w:tr>
    </w:tbl>
    <w:p>
      <w:pPr>
        <w:pStyle w:val="1dvor"/>
        <w:rPr>
          <w:rStyle w:val="1tsena"/>
          <w:position w:val="21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  <w:t>Hot drinks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53"/>
                <w:lang w:val="en-US"/>
              </w:rPr>
              <w:t>Grog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07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ulled win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18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7,00</w:t>
            </w:r>
          </w:p>
        </w:tc>
      </w:tr>
    </w:tbl>
    <w:p>
      <w:pPr>
        <w:pStyle w:val="1dvor"/>
        <w:rPr>
          <w:rStyle w:val="1tsena"/>
          <w:position w:val="25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  <w:t>Milk cocktails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en-US"/>
              </w:rPr>
              <w:t>Milk</w:t>
            </w:r>
            <w:r>
              <w:rPr>
                <w:rStyle w:val="1nazv"/>
                <w:position w:val="45"/>
              </w:rPr>
              <w:t xml:space="preserve"> </w:t>
            </w:r>
            <w:r>
              <w:rPr>
                <w:rStyle w:val="1nazv"/>
                <w:position w:val="45"/>
                <w:lang w:val="uk-UA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6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45"/>
                <w:lang w:val="uk-UA"/>
              </w:rPr>
              <w:t>Flamingo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5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uk-UA"/>
              </w:rPr>
              <w:t xml:space="preserve">Strawberry </w:t>
            </w:r>
            <w:r>
              <w:rPr>
                <w:rStyle w:val="1nazv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5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2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uk-UA"/>
              </w:rPr>
              <w:t>Cherry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/>
              <w:t>25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38"/>
              </w:rPr>
              <w:t>14,00</w:t>
            </w:r>
          </w:p>
        </w:tc>
      </w:tr>
    </w:tbl>
    <w:p>
      <w:pPr>
        <w:pStyle w:val="1dvor"/>
        <w:rPr>
          <w:rStyle w:val="1tsena"/>
          <w:position w:val="21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00:00Z</dcterms:created>
  <dc:creator>PK</dc:creator>
  <dc:description/>
  <cp:keywords/>
  <dc:language>en-US</dc:language>
  <cp:lastModifiedBy>1</cp:lastModifiedBy>
  <cp:lastPrinted>2009-11-27T13:16:00Z</cp:lastPrinted>
  <dcterms:modified xsi:type="dcterms:W3CDTF">2009-11-27T11:16:00Z</dcterms:modified>
  <cp:revision>27</cp:revision>
  <dc:subject/>
  <dc:title>Аперитивы</dc:title>
</cp:coreProperties>
</file>